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СЕРОССИЙСКАЯ ОЛИМПИАДА ШКОЛЬНИКОВ ПО ФИЗИК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работке заданий для школьного и муниципального этап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по физ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0/2011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Москва 20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инципы, которые легли в основу данных рекомендаций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 xml:space="preserve">Олимпиады не должны мешать планомерному учебному процессу!!!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Олимпиады должны выявлять (напишем аккуратно) толковых детей, а не учеников умудренных опытом преподава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Нежелательно форсировать прохождение тем. Нужно дать возможность знаниям хоть немного «устояться». Тем самым одновременно обеспечивается минимальный запас времени для выравнивания пройденного материала (в зависимости от нюансов используемой учителем программ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 xml:space="preserve">В среднем, задания должны устраивать и тех, кто </w:t>
      </w:r>
      <w:r>
        <w:rPr>
          <w:b/>
          <w:i/>
        </w:rPr>
        <w:t>вынужден</w:t>
      </w:r>
      <w:r>
        <w:rPr/>
        <w:t xml:space="preserve"> работать по новым программам и тех, кто работает по старым программам. В современных условиях </w:t>
      </w:r>
      <w:r>
        <w:rPr>
          <w:b/>
        </w:rPr>
        <w:t>невозможно</w:t>
      </w:r>
      <w:r>
        <w:rPr/>
        <w:t xml:space="preserve"> предложить программу олимпиад, устраивающую все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В программе представлены в основном содержательные темы (те, опираясь на знания которых можно производить количественные расчет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lang w:val="en-US"/>
        </w:rPr>
      </w:pPr>
      <w:r>
        <w:rPr/>
        <w:t>Самое существенное – неукоснительно придерживаться приведенной ниже программы. Иначе усилия методической комиссии и огромного коллектива учителей будут сведены на нет. Очень обидно будет тем учителям, которые доверятся программе и с изумлением обнаружат на очередной олимпиаде темы «на опережение». Пострадает некоторая часть, и заметно большая, талантливых дет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/>
        <w:t>Предметно-методическая комиссия должна подготовить для жюри соответствующего этапа Олимпиады комплект задач и заданий с подробными (</w:t>
      </w:r>
      <w:r>
        <w:rPr>
          <w:b/>
          <w:i/>
        </w:rPr>
        <w:t>возможными</w:t>
      </w:r>
      <w:r>
        <w:rPr/>
        <w:t>) решениями и рекомендациями по оцениванию каждой из задач и каждого задания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Рекомендации предметно-методическим комиссиям по составлению задач и экспериментальных заданий для школьного и муниципального этапов Олимпиады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Важным организационным моментом Олимпиады является подбор комплекта задач и экспериментальных заданий. Основная функция комплекта задач школьного уровня заключается в популяризации олимпиадного движения. Поэтому задачи, с одной стороны, должны быть простыми и понятными для участников, с другой стороны – интересными. В младших классах этого можно достичь, вводя в некоторые задачи в качестве действующих лиц учащихся в данном классе, узнаваемых героев мультсериалов, сказок: Чебурашку, крокодила Гену, Буратино, Мальвину, Незнайку и т.д. Необычайно облегчает понимание задачи и украшает её хороший рисунок! Также следует избегать сложных и длинных словесных описаний ситуаций или физических установок, если их можно изобразить на рисун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омплект рекомендуется включать 4 – 5 задач, из которых </w:t>
      </w:r>
      <w:r>
        <w:rPr>
          <w:b/>
        </w:rPr>
        <w:t xml:space="preserve">только одна (максимум две) </w:t>
      </w:r>
      <w:r>
        <w:rPr/>
        <w:t>должна быть относительно сложная (дифференцирующая)! Сложные задачи, скорее всего, у большинства участников «отобьют» желание заниматься  физикой сверх итак ужатого до предела курс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имерные сроки прохождения в средней школе тем по физик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и темы, рекомендуемые для соответствующего этапа Олимпиады</w:t>
      </w:r>
    </w:p>
    <w:p>
      <w:pPr>
        <w:pStyle w:val="Heading3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7 класс</w:t>
      </w:r>
    </w:p>
    <w:p>
      <w:pPr>
        <w:pStyle w:val="Heading3"/>
        <w:spacing w:lineRule="auto" w:line="36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мы занятий ориентированы на наиболее распространенные учебники и программы. 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ромов С.В., Родина Н.А. Физика-7, М., Просвещение2009; 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ышкин А.В. Физика-7, М., Дрофа, 2009; 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уревич А.Е., Физика-7, М. 2009</w:t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7"/>
      </w:tblGrid>
      <w:tr>
        <w:trPr/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ыделенные цветом темы не следует</w:t>
            </w:r>
            <w:r>
              <w:rPr>
                <w:color w:val="FF0000"/>
              </w:rPr>
              <w:t xml:space="preserve"> </w:t>
            </w:r>
            <w:r>
              <w:rPr/>
              <w:t>включать в задания ближайшей Олимпиады. В дальнейшие - можно.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Примечание. В столбце «сроки» указываются примерные сроки (месяц) прохождения темы.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781"/>
        <w:gridCol w:w="1055"/>
        <w:gridCol w:w="311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Что нужно знать к Олимпиад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рение физических величин. Единицы физических величин. Цена деления. Погрешность измерени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Только основные понятия и самые простые способы учета погрешностей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ханическое движение. Путь. Перемещение. Равномерное движение. Скорость. Средняя скорость. Работа с графиками. Сложение скоростей для тел движущихся параллельн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Школьный этап Олимпиа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Инерция. Взаимодействие тел. Масса. Плотност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Если 2 этап в декабре – то можно включать эту тем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Муниципальный этап Олимпиа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илы в природе (тяжести, упругости, трения). Сложение сил. Равнодействующа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егиональный этап Олимпиа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ля экспериментального тур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мерительные прибор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Линейка; часы; мерный цилиндр; весы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аллы за отсутствие учета погрешности не снижаются!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, несмотря на различие в порядке прохождения тем в отдельных программах, к  концу учебного года общий объём основного материала оказывается одинаковым. Так как у 7 классов после декабря Олимпиад в текущем учебном году нет, то порядок прохождения тем не принципиален.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599"/>
        <w:gridCol w:w="1055"/>
        <w:gridCol w:w="311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С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ческая работа, мощность, потенциальная энергия. Кинетическая энерги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(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Основные понятия. (Уметь определять работу, когда сила сонаправлена с перемещением).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стые механизмы, блок, рычаг. Момент силы. Правило моментов (для сил направленных вдоль параллельных прямых)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(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Основные понятия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олотое правило механики. КП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(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вление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ы гидростатики. Закон Паскаля. Атмосферное давление. Гидравлический пресс. Сообщающиеся сосуды. Закон Архимеда. Плавание тел. Воздухоплавание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(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</w:tbl>
    <w:p>
      <w:pPr>
        <w:pStyle w:val="Heading3"/>
        <w:spacing w:lineRule="auto" w:line="360" w:before="0" w:after="0"/>
        <w:ind w:firstLine="709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iCs/>
          <w:sz w:val="24"/>
          <w:szCs w:val="24"/>
        </w:rPr>
        <w:t>Образец заданий муниципального этап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Закат Солнца.</w:t>
      </w:r>
      <w:r>
        <w:rPr/>
        <w:t xml:space="preserve"> (3,8) На экваторе экспериментатор Глюк наблюдал закат Солнца. В тот момент, когда солнечный диск коснулся горизонта, он включил секундомер. Через какое время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1.25pt" filled="f" o:ole="">
            <v:imagedata r:id="rId3" o:title=""/>
          </v:shape>
          <o:OLEObject Type="Embed" ProgID="" ShapeID="ole_rId2" DrawAspect="Content" ObjectID="_1396612854" r:id="rId2"/>
        </w:object>
      </w:r>
      <w:r>
        <w:rPr/>
        <w:t xml:space="preserve"> Солнце скрылось за горизонт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Военные учения.</w:t>
      </w:r>
      <w:r>
        <w:rPr/>
        <w:t xml:space="preserve"> (5,8) Самолёт и вертолёт летят в одном направлении к аэродрому условного противника. В тот момент, когда они поравнялись, до аэродрома осталось </w:t>
      </w:r>
      <w:r>
        <w:rPr/>
        <w:object w:dxaOrig="4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2.75pt" filled="f" o:ole="">
            <v:imagedata r:id="rId5" o:title=""/>
          </v:shape>
          <o:OLEObject Type="Embed" ProgID="" ShapeID="ole_rId4" DrawAspect="Content" ObjectID="_1575674530" r:id="rId4"/>
        </w:object>
      </w:r>
      <w:r>
        <w:rPr/>
        <w:t xml:space="preserve">300 км. Пилот самолёта, долетев до цели, сделал фотоснимок и повернул обратно. На каком расстоянии </w:t>
      </w:r>
      <w:r>
        <w:rPr/>
        <w:object w:dxaOrig="139" w:dyaOrig="2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.7pt;height:14.25pt" filled="f" o:ole="">
            <v:imagedata r:id="rId7" o:title=""/>
          </v:shape>
          <o:OLEObject Type="Embed" ProgID="" ShapeID="ole_rId6" DrawAspect="Content" ObjectID="_1611237264" r:id="rId6"/>
        </w:object>
      </w:r>
      <w:r>
        <w:rPr/>
        <w:t xml:space="preserve"> от аэродрома противника самолёт вновь встретил летящий ему навстречу вертолёт? Скорость самолёта в </w:t>
      </w:r>
      <w:r>
        <w:rPr/>
        <w:object w:dxaOrig="379" w:dyaOrig="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11.25pt" filled="f" o:ole="">
            <v:imagedata r:id="rId9" o:title=""/>
          </v:shape>
          <o:OLEObject Type="Embed" ProgID="" ShapeID="ole_rId8" DrawAspect="Content" ObjectID="_468040668" r:id="rId8"/>
        </w:object>
      </w:r>
      <w:r>
        <w:rPr/>
        <w:t>5 раз больше скорости вертолёта. Время на Разворот самолёта можно не учиты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Гусеница и червяк.</w:t>
      </w:r>
      <w:r>
        <w:rPr/>
        <w:t xml:space="preserve"> (7,8) Скорость гусеницы </w:t>
      </w:r>
      <w:r>
        <w:rPr/>
        <w:object w:dxaOrig="5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8pt" filled="f" o:ole="">
            <v:imagedata r:id="rId11" o:title=""/>
          </v:shape>
          <o:OLEObject Type="Embed" ProgID="" ShapeID="ole_rId10" DrawAspect="Content" ObjectID="_463934206" r:id="rId10"/>
        </w:object>
      </w:r>
      <w:r>
        <w:rPr/>
        <w:t xml:space="preserve">5,2 сажени в час, а скорость червяка </w:t>
      </w:r>
      <w:r>
        <w:rPr/>
        <w:object w:dxaOrig="5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18pt" filled="f" o:ole="">
            <v:imagedata r:id="rId13" o:title=""/>
          </v:shape>
          <o:OLEObject Type="Embed" ProgID="" ShapeID="ole_rId12" DrawAspect="Content" ObjectID="_1964305939" r:id="rId12"/>
        </w:object>
      </w:r>
      <w:r>
        <w:rPr/>
        <w:t>7,0 дюймов в минуту. Кто из них перемещается быстре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Цена деления.</w:t>
      </w:r>
      <w:r>
        <w:rPr/>
        <w:t xml:space="preserve"> (8,3) Расстояние между ближайшими делениями шкалы микроскопа, возле которых нанесены цифры, указано в миллиметрах (промежуток между двумя соседними миллиметровыми делениями разбит на 4 части). Какова цена деления шкалы микроскопа?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Примечание.</w:t>
      </w:r>
      <w:r>
        <w:rPr/>
        <w:t xml:space="preserve"> В круглых скобках после названия задачи приведена средняя сумма баллов, набранная за данную задачу учащимися Московской области в 2007/2008 учебном году. Из этого примера видно, что самая легкая задача №4, а самая трудная - №1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iCs/>
        </w:rPr>
        <w:t>8 класс</w:t>
      </w:r>
    </w:p>
    <w:p>
      <w:pPr>
        <w:pStyle w:val="Heading3"/>
        <w:spacing w:lineRule="auto" w:line="36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ы занятий ориентированы на наиболее распространенные учебники и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 xml:space="preserve">В 8-м классе расхождения между программами Громова С.В. и </w:t>
      </w:r>
      <w:r>
        <w:rPr>
          <w:color w:val="000000"/>
        </w:rPr>
        <w:t>Перышкина А.В. становятся очень существенными. Мы рекомендуем методическим комиссиям придерживаться традиционной программы (соответствующей учебнику Перышкина А.В.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055"/>
        <w:gridCol w:w="31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С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</w:rPr>
              <w:t>Тепловое движение. Температура. Внутренняя энергия. Теплопроводность. Конвекция. Излучение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ые понятия без форму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личество теплоты. Удельная теплоемкость вещества. Удельная теплота сгорани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Агрегатные состояния вещества. Плавление и отвердевание кристаллических тел. Удельная теплота плавления. Испарение. </w:t>
            </w:r>
            <w:r>
              <w:rPr>
                <w:color w:val="000000"/>
                <w:lang w:val="en-US" w:eastAsia="en-US"/>
              </w:rPr>
              <w:t>Кипение.</w:t>
            </w:r>
            <w:r>
              <w:rPr>
                <w:color w:val="000000"/>
              </w:rPr>
              <w:t xml:space="preserve"> Удельная теплота парообразования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Школьный этап Олимпиа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Муниципальный этап Олимпиа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щее уравнение теплового баланса. КПД нагревателей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Влажность воздуха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"/>
              <w:rPr/>
            </w:pPr>
            <w:r>
              <w:rPr/>
              <w:t>Основные понятия без форму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</w:rPr>
              <w:t>Работа газа и пара при расширении. Двигатель внутреннего сгорания. Паровая турбина. КПД теплового двигател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"/>
              <w:rPr/>
            </w:pPr>
            <w:r>
              <w:rPr/>
              <w:t>Основные понятия без форму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гиональный этап Олимпиады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!!!Здесь и далее может потребоваться умение работать с графиками. Построение, расчёт площади под графиком, проведение касательных для учёта скорости изменения величины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ind w:hanging="7"/>
              <w:rPr>
                <w:b/>
                <w:b/>
              </w:rPr>
            </w:pPr>
            <w:r>
              <w:rPr>
                <w:b/>
              </w:rPr>
              <w:t>Для экспериментального тура:</w:t>
            </w:r>
          </w:p>
          <w:p>
            <w:pPr>
              <w:pStyle w:val="Normal"/>
              <w:spacing w:lineRule="auto" w:line="360"/>
              <w:ind w:hanging="7"/>
              <w:rPr/>
            </w:pPr>
            <w:r>
              <w:rPr/>
              <w:t>Измерительные приборы:</w:t>
            </w:r>
          </w:p>
          <w:p>
            <w:pPr>
              <w:pStyle w:val="Normal"/>
              <w:spacing w:lineRule="auto" w:line="360"/>
              <w:ind w:hanging="7"/>
              <w:rPr/>
            </w:pPr>
            <w:r>
              <w:rPr/>
              <w:t>линейка; часы; мерный цилиндр; весы; динамометр; жидкостной манометр; барометр; термоме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</w:rPr>
              <w:t>Электризация. Два рода зарядов. Взаимодействие заряженных тел. Проводники и диэлектрики. Электрическое поле. Делимость электрического заряда. Электрон. Строение атомов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ые понятия без форму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лектрический ток. Источники электрического тока. Электрическая цепь и ее составные части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Действие электрического тока. Сила тока. Электрическое напряжение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ля экспериментального тура: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зисторы; реостаты; лампы накаливания; источники тока; электронагревательные прибо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лектроизмерительные приборы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Амперметр; вольтметр; омметр; мультиме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лектрическое сопротивление проводников. Закон Ома для участка цепи. Удельное сопротивление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</w:rPr>
              <w:t>Последовательное и параллельное соединение про-водников. Расчет простых цепей постоянного ток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бота и мощность электрического тока. Закон Джоуля – Ленц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гнитное поле. Магнитное поле прямого тока. Магнитные линии магнитного поля. Магнитное поле катушки с током. Электромагниты. Постоянные магниты. Магнитное поле постоянных магнитов. Магнитное поле Земли. Действие магнитного поля на проводник с токо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ые понятия без форму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Источники света. Распространение света. Тень и полутень. Камера – обскура. Отражение света. Законы отражения света. Плоское зеркал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ые понятия без форму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Преломление света. Линзы</w:t>
            </w:r>
            <w:r>
              <w:rPr/>
              <w:t>. Построения в линзах.</w:t>
            </w:r>
            <w:r>
              <w:rPr>
                <w:color w:val="000000"/>
              </w:rPr>
              <w:t xml:space="preserve"> Оптическая сила линзы. Изображение, даваемое линзой. Фотоаппарат. Глаз и зрение. Близорукость и дальнозоркость. Очк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ые понятия без формул.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iCs/>
          <w:sz w:val="24"/>
          <w:szCs w:val="24"/>
        </w:rPr>
        <w:t>Образец заданий муниципального этап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Средняя скорость.</w:t>
      </w:r>
      <w:r>
        <w:rPr/>
        <w:t xml:space="preserve"> (4,9)  Расстояние </w:t>
      </w:r>
      <w:r>
        <w:rPr/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270444235" r:id="rId14"/>
        </w:object>
      </w:r>
      <w:r>
        <w:rPr/>
        <w:t xml:space="preserve"> от пункта А до пункта В равно 45 км. Первую часть пути по лесной дороге автомобиль ехал со скоростью в 2 раза меньше средней, а вторую часть пути по шоссе – со скоростью в два раза больше средней. Найдите длину первой части пу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Кремлевские куранты.</w:t>
      </w:r>
      <w:r>
        <w:rPr/>
        <w:t xml:space="preserve"> (4,3) Длина часовой стрелки кремлевских курантов </w:t>
      </w:r>
      <w:r>
        <w:rPr/>
        <w:object w:dxaOrig="4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2.75pt" filled="f" o:ole="">
            <v:imagedata r:id="rId17" o:title=""/>
          </v:shape>
          <o:OLEObject Type="Embed" ProgID="" ShapeID="ole_rId16" DrawAspect="Content" ObjectID="_244962166" r:id="rId16"/>
        </w:object>
      </w:r>
      <w:r>
        <w:rPr/>
        <w:t xml:space="preserve">3,0 м, а длина минутной стрелки </w:t>
      </w:r>
      <w:r>
        <w:rPr/>
        <w:object w:dxaOrig="33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5pt;height:14.25pt" filled="f" o:ole="">
            <v:imagedata r:id="rId19" o:title=""/>
          </v:shape>
          <o:OLEObject Type="Embed" ProgID="" ShapeID="ole_rId18" DrawAspect="Content" ObjectID="_734512634" r:id="rId18"/>
        </w:object>
      </w:r>
      <w:r>
        <w:rPr/>
        <w:t xml:space="preserve">3,3 м. Найдите отношение </w:t>
      </w:r>
      <w:r>
        <w:rPr/>
        <w:object w:dxaOrig="24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.25pt" filled="f" o:ole="">
            <v:imagedata r:id="rId21" o:title=""/>
          </v:shape>
          <o:OLEObject Type="Embed" ProgID="" ShapeID="ole_rId20" DrawAspect="Content" ObjectID="_1755111641" r:id="rId20"/>
        </w:object>
      </w:r>
      <w:r>
        <w:rPr/>
        <w:t xml:space="preserve"> скоростей перемещения концов минутной и часовой стрел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Шар в воде.</w:t>
      </w:r>
      <w:r>
        <w:rPr/>
        <w:t xml:space="preserve"> (3,8) На весах стоит стеклянный цилиндрический сосуд. На его боковой поверхности нанесены деления, соответствующие объему налитой жидкости. Весы уравновешены так, что когда цилиндр пуст, стрелка указывает на ноль. Сначала в сосуд наливают 1,5 л воды. Затем в него на нити опускают металлический шар так, что уровень воды поднимается до отметки 2 л, а шар не касается дна сосуда. Определите показания весов в первом и во втором случаях соответственн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Калориметр.</w:t>
      </w:r>
      <w:r>
        <w:rPr/>
        <w:t xml:space="preserve"> (3,5) В калориметре находится вода объемом </w:t>
      </w:r>
      <w:r>
        <w:rPr/>
        <w:object w:dxaOrig="4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95pt;height:14.25pt" filled="f" o:ole="">
            <v:imagedata r:id="rId23" o:title=""/>
          </v:shape>
          <o:OLEObject Type="Embed" ProgID="" ShapeID="ole_rId22" DrawAspect="Content" ObjectID="_1078004211" r:id="rId22"/>
        </w:object>
      </w:r>
      <w:r>
        <w:rPr/>
        <w:t xml:space="preserve">1 л при температуре </w:t>
      </w:r>
      <w:r>
        <w:rPr/>
        <w:object w:dxaOrig="9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.2pt;height:18.75pt" filled="f" o:ole="">
            <v:imagedata r:id="rId25" o:title=""/>
          </v:shape>
          <o:OLEObject Type="Embed" ProgID="" ShapeID="ole_rId24" DrawAspect="Content" ObjectID="_2002807579" r:id="rId24"/>
        </w:object>
      </w:r>
      <w:r>
        <w:rPr/>
        <w:t xml:space="preserve">. В воду опускают лёд массой </w:t>
      </w:r>
      <w:r>
        <w:rPr/>
        <w:object w:dxaOrig="5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8pt" filled="f" o:ole="">
            <v:imagedata r:id="rId27" o:title=""/>
          </v:shape>
          <o:OLEObject Type="Embed" ProgID="" ShapeID="ole_rId26" DrawAspect="Content" ObjectID="_512286168" r:id="rId26"/>
        </w:object>
      </w:r>
      <w:r>
        <w:rPr/>
        <w:t xml:space="preserve">1 кг при температуре </w:t>
      </w:r>
      <w:r>
        <w:rPr/>
        <w:object w:dxaOrig="11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.2pt;height:18.75pt" filled="f" o:ole="">
            <v:imagedata r:id="rId29" o:title=""/>
          </v:shape>
          <o:OLEObject Type="Embed" ProgID="" ShapeID="ole_rId28" DrawAspect="Content" ObjectID="_412221886" r:id="rId28"/>
        </w:object>
      </w:r>
      <w:r>
        <w:rPr/>
        <w:t xml:space="preserve">. Найдите температуру </w:t>
      </w:r>
      <w:r>
        <w:rPr/>
        <w:object w:dxaOrig="139" w:dyaOrig="2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.7pt;height:11.95pt" filled="f" o:ole="">
            <v:imagedata r:id="rId31" o:title=""/>
          </v:shape>
          <o:OLEObject Type="Embed" ProgID="" ShapeID="ole_rId30" DrawAspect="Content" ObjectID="_624702662" r:id="rId30"/>
        </w:object>
      </w:r>
      <w:r>
        <w:rPr/>
        <w:t xml:space="preserve"> системы после установления теплового равновесия. Теплоемкость калориметра не учитывайте. Удельная теплоемкость воды </w:t>
      </w:r>
      <w:r>
        <w:rPr/>
        <w:object w:dxaOrig="2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18pt" filled="f" o:ole="">
            <v:imagedata r:id="rId33" o:title=""/>
          </v:shape>
          <o:OLEObject Type="Embed" ProgID="" ShapeID="ole_rId32" DrawAspect="Content" ObjectID="_788811995" r:id="rId32"/>
        </w:object>
      </w:r>
      <w:r>
        <w:rPr/>
        <w:t xml:space="preserve"> = 4,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 xml:space="preserve"> Дж/(кг</w:t>
      </w:r>
      <w:r>
        <w:rPr>
          <w:rFonts w:eastAsia="Symbol" w:cs="Symbol" w:ascii="Symbol" w:hAnsi="Symbol"/>
        </w:rPr>
        <w:t>×</w:t>
      </w:r>
      <w:r>
        <w:rPr/>
        <w:object w:dxaOrig="319" w:dyaOrig="3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7pt;height:15.7pt" filled="f" o:ole="">
            <v:imagedata r:id="rId35" o:title=""/>
          </v:shape>
          <o:OLEObject Type="Embed" ProgID="" ShapeID="ole_rId34" DrawAspect="Content" ObjectID="_15104108" r:id="rId34"/>
        </w:object>
      </w:r>
      <w:r>
        <w:rPr/>
        <w:t xml:space="preserve">), а удельная теплоемкость льда </w:t>
      </w:r>
      <w:r>
        <w:rPr/>
        <w:object w:dxaOrig="24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8pt" filled="f" o:ole="">
            <v:imagedata r:id="rId37" o:title=""/>
          </v:shape>
          <o:OLEObject Type="Embed" ProgID="" ShapeID="ole_rId36" DrawAspect="Content" ObjectID="_496737707" r:id="rId36"/>
        </w:object>
      </w:r>
      <w:r>
        <w:rPr/>
        <w:t xml:space="preserve"> = 2,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 xml:space="preserve"> Дж/(кг</w:t>
      </w:r>
      <w:r>
        <w:rPr>
          <w:rFonts w:eastAsia="Symbol" w:cs="Symbol" w:ascii="Symbol" w:hAnsi="Symbol"/>
        </w:rPr>
        <w:t>×</w:t>
      </w:r>
      <w:r>
        <w:rPr/>
        <w:object w:dxaOrig="31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7pt;height:15.7pt" filled="f" o:ole="">
            <v:imagedata r:id="rId39" o:title=""/>
          </v:shape>
          <o:OLEObject Type="Embed" ProgID="" ShapeID="ole_rId38" DrawAspect="Content" ObjectID="_1553836949" r:id="rId38"/>
        </w:object>
      </w:r>
      <w:r>
        <w:rPr/>
        <w:t xml:space="preserve">), удельная теплота плавления льда </w:t>
      </w:r>
      <w:r>
        <w:rPr/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547749543" r:id="rId40"/>
        </w:object>
      </w:r>
      <w:r>
        <w:rPr>
          <w:b/>
        </w:rPr>
        <w:t>=</w:t>
      </w:r>
      <w:r>
        <w:rPr/>
        <w:t>3,4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5</w:t>
      </w:r>
      <w:r>
        <w:rPr/>
        <w:t xml:space="preserve"> Дж/кг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9</w:t>
      </w:r>
      <w:r>
        <w:rPr>
          <w:iCs/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</w:rPr>
        <w:t>класс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>В 9-м классе самая сложная ситуация с программами. Часть школ работает по новой программе, и в ущерб механике большую часть времени уделяет</w:t>
      </w:r>
      <w:r>
        <w:rPr>
          <w:color w:val="000000"/>
        </w:rPr>
        <w:t xml:space="preserve"> быстрому поверхностному прохождению (не изучению) на описательном уровне всех тем школьной физики. В более выигрышном положении оказываются физико-математические лицеи и специализированные школы, в которых за счёт предпрофильных часов и элективных курсов удается дать курс механики на нормальном уровне и выкроить часть времени, в угоду стандартам образования, на всё остальное. В этом случае обучение может вестись по первому тому  Мякишев Г.Я. Физика (т. 1 - 5) "Дрофа", 2009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большинстве собранных нами на заключительном </w:t>
      </w:r>
      <w:r>
        <w:rPr/>
        <w:t>этапе всероссийской олимпиады</w:t>
      </w:r>
      <w:r>
        <w:rPr>
          <w:color w:val="000000"/>
        </w:rPr>
        <w:t xml:space="preserve"> анкет школьных учителей выяснилось, что обучение идёт согласно приведенной ниже программе. Это и не удивительно. Другие просто «не выживают» </w:t>
      </w:r>
      <w:r>
        <w:rPr/>
        <w:t>к заключительному</w:t>
      </w:r>
      <w:r>
        <w:rPr>
          <w:color w:val="000000"/>
        </w:rPr>
        <w:t xml:space="preserve"> этап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7"/>
        <w:gridCol w:w="14"/>
        <w:gridCol w:w="913"/>
        <w:gridCol w:w="31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Кинематика. Материальная точка. Системы отсчёта. Равномерное прямолинейное движение. Мгновенная скорость. Средняя скорость. Равнопеременное движение. Ускорение. Свободное </w:t>
            </w:r>
            <w:r>
              <w:rPr/>
              <w:t>падение. Графики движения (пути, перемещения, координат от времени; скорости, ускорения и их проекций от времени и координат)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вижение по окружности. Угловое перемещение и угловая скорость. Центростремительное (нормальное) и тангенциальное (касательное) ускорение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носительность движения. Закон сложения скоростей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Школьный этап Олимпиа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инематические связи. Плоское движение твердого тела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Муниципальный этап Олимпиады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</w:rPr>
              <w:t>Динамика. Силы. Векторное сложение сил. Масса. Центр масс. Законы Ньютона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намоме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</w:rPr>
              <w:t>Динамика систем с кинематическими связями. Блоки, скольжение вдоль наклонных плоскостей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егиональный этап Олимпиады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ля экспериментального тур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мерительные приборы: оммет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мперметр, вольтметр, мультимет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ет погрешности обязателен!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кон Всемирного тяготения. Гравитация. Искусственные спутники. Первая космическая скорость. Перегрузки и невесомость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лы трения. Силы сопротивления при движении в жидкости и газе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лы упругости. Закон Гука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мпульс. Закон сохранения импульса. Движение центра масс. Реактивное движение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бота. Мощность. Энергия (гравитационная, деформированной пружины). Закон сохранения энергии. Упругие и неупругие взаимодействия. Диссипация энергии</w:t>
            </w:r>
            <w:r>
              <w:rPr/>
              <w:t>. Выделившееся количество теплоты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-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атика. Условие равновесия тел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Заключительный этап Олимпиады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ля экспериментального тур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ет погрешности обязателен!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Механические колебания. Маятник. Гармонические колебания. Волны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-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атомной и ядерной физики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3"/>
        <w:spacing w:lineRule="auto" w:line="360" w:before="0" w:after="0"/>
        <w:ind w:firstLine="709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iCs/>
          <w:sz w:val="24"/>
          <w:szCs w:val="24"/>
        </w:rPr>
        <w:t>Образец заданий муниципального эта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ромежуточная высота.</w:t>
      </w:r>
      <w:r>
        <w:rPr/>
        <w:t xml:space="preserve"> (3,4) Два озорных мышонка бросили камень в кота Леопольда, поливавшего на своём балконе цветы. Через время </w:t>
      </w:r>
      <w:r>
        <w:rPr/>
        <w:object w:dxaOrig="1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8pt" filled="f" o:ole="">
            <v:imagedata r:id="rId43" o:title=""/>
          </v:shape>
          <o:OLEObject Type="Embed" ProgID="" ShapeID="ole_rId42" DrawAspect="Content" ObjectID="_1042065628" r:id="rId42"/>
        </w:object>
      </w:r>
      <w:r>
        <w:rPr/>
        <w:t xml:space="preserve"> камень пролетел мимо кота, а ещё через время </w:t>
      </w:r>
      <w:r>
        <w:rPr/>
        <w:object w:dxaOrig="2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8pt" filled="f" o:ole="">
            <v:imagedata r:id="rId45" o:title=""/>
          </v:shape>
          <o:OLEObject Type="Embed" ProgID="" ShapeID="ole_rId44" DrawAspect="Content" ObjectID="_34862228" r:id="rId44"/>
        </w:object>
      </w:r>
      <w:r>
        <w:rPr/>
        <w:t xml:space="preserve"> упал на землю. На какой высоте </w:t>
      </w:r>
      <w:r>
        <w:rPr/>
        <w:object w:dxaOrig="27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pt" filled="f" o:ole="">
            <v:imagedata r:id="rId47" o:title=""/>
          </v:shape>
          <o:OLEObject Type="Embed" ProgID="" ShapeID="ole_rId46" DrawAspect="Content" ObjectID="_1051608243" r:id="rId46"/>
        </w:object>
      </w:r>
      <w:r>
        <w:rPr/>
        <w:t xml:space="preserve"> находился балкон кота Леополь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Санки с моторчиком.</w:t>
      </w:r>
      <w:r>
        <w:rPr/>
        <w:t xml:space="preserve"> (1,1) Крокодил Гена с Чебурашкой решили покататься с горы. Гена установил на санки лебёдку с мотором, взял лыжи, и друзья отправились на Икшу. Чебурашка поехал с горки на санках, а Гена, ухватившись за трос, отправился следом. Склон горы составлял с горизонтом угол </w:t>
      </w:r>
      <w:r>
        <w:rPr/>
        <w:object w:dxaOrig="24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1pt" filled="f" o:ole="">
            <v:imagedata r:id="rId49" o:title=""/>
          </v:shape>
          <o:OLEObject Type="Embed" ProgID="" ShapeID="ole_rId48" DrawAspect="Content" ObjectID="_105934268" r:id="rId48"/>
        </w:object>
      </w:r>
      <w:r>
        <w:rPr/>
        <w:t>. С каким ускорением поехал Гена, когда Чебурашка включил мотор, если сани покатились вниз с постоянной скоростью? Масса санок вместе с мотором, лебёдкой и Чебурашкой равна массе Гены вместе с лыжами. Трением между снегом и санками (лыжами) пренебрег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Эквивалентная схема 1.</w:t>
      </w:r>
      <w:r>
        <w:rPr/>
        <w:t xml:space="preserve"> (4,1) Из набора одинаковых резисторов сопротивлением 5 Ом каждый собрали электрическую цепь, эквивалентное сопротивление которой 2 Ом. Изобразите электрическую схему этой цепи. Постарайтесь использовать как можно меньше резис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Кирпич.</w:t>
      </w:r>
      <w:r>
        <w:rPr/>
        <w:t xml:space="preserve"> (2,6) Кирпич – это параллелепипед, длины рёбер которого </w:t>
      </w:r>
      <w:r>
        <w:rPr/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069663425" r:id="rId50"/>
        </w:object>
      </w:r>
      <w:r>
        <w:rPr/>
        <w:t xml:space="preserve">, </w:t>
      </w:r>
      <w:r>
        <w:rPr/>
        <w:object w:dxaOrig="2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.95pt" filled="f" o:ole="">
            <v:imagedata r:id="rId53" o:title=""/>
          </v:shape>
          <o:OLEObject Type="Embed" ProgID="" ShapeID="ole_rId52" DrawAspect="Content" ObjectID="_142547153" r:id="rId52"/>
        </w:object>
      </w:r>
      <w:r>
        <w:rPr/>
        <w:t xml:space="preserve"> и </w:t>
      </w:r>
      <w:r>
        <w:rPr/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130429031" r:id="rId54"/>
        </w:object>
      </w:r>
      <w:r>
        <w:rPr/>
        <w:t xml:space="preserve"> относятся как 1 : 2 : 4. Шершавый кирпич положили длинной узкой гранью на дно аквариума прямоугольной формы, площадь дна которого в два раза больше площади той грани кирпича, на которую его положили. В аквариум налили такое количество воды, что верхняя грань кирпича оказалась как раз на её поверхности, и измерили вес кирпича. После этого, не меняя количество воды в аквариуме, кирпич поставили на узкую и короткую грань, в результате чего вес кирпича увеличился в </w:t>
      </w:r>
      <w:r>
        <w:rPr/>
        <w:object w:dxaOrig="38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1pt" filled="f" o:ole="">
            <v:imagedata r:id="rId57" o:title=""/>
          </v:shape>
          <o:OLEObject Type="Embed" ProgID="" ShapeID="ole_rId56" DrawAspect="Content" ObjectID="_2051882036" r:id="rId56"/>
        </w:object>
      </w:r>
      <w:r>
        <w:rPr/>
        <w:t xml:space="preserve">1,5 раза по сравнению с первым случаем. Чему равна плотность </w:t>
      </w:r>
      <w:r>
        <w:rPr/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2130014163" r:id="rId58"/>
        </w:object>
      </w:r>
      <w:r>
        <w:rPr/>
        <w:t xml:space="preserve"> материала, из которого сделан кирпич? Плотность воды </w:t>
      </w:r>
      <w:r>
        <w:rPr/>
        <w:object w:dxaOrig="5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18pt" filled="f" o:ole="">
            <v:imagedata r:id="rId61" o:title=""/>
          </v:shape>
          <o:OLEObject Type="Embed" ProgID="" ShapeID="ole_rId60" DrawAspect="Content" ObjectID="_1529534432" r:id="rId60"/>
        </w:object>
      </w:r>
      <w:r>
        <w:rPr/>
        <w:t>1,0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имечание</w:t>
      </w:r>
      <w:r>
        <w:rPr/>
        <w:t>. Под весом кирпича следует понимать силу, с которой он давит на дно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10 класс</w:t>
      </w:r>
    </w:p>
    <w:p>
      <w:pPr>
        <w:pStyle w:val="Heading3"/>
        <w:spacing w:lineRule="auto" w:line="36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иболее распространенные учебники и программ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/>
        <w:t>Мякишев Г.Я. Физика (т. 1 - 5) "Дрофа", 200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/>
        <w:t>Физика-10 под ред. А.А. Пинского. "Просвещение", 200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/>
        <w:t>Физика-10 под ред. В.А. Касьянова. "Дрофа", 200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0-м классе существует два типа программ. По одному из них первые месяцы углубленно повторяется механика. И лишь к концу первого полугодия начинается изучение газовых законов. Заканчивается год электростатикой и конденсаторами. Весь остальной материал – постоянный ток, магнитные явления, переменный ток, оптика, атомная и ядерная физика изучается в 11-м класс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ех же школах, где в 9-м классе велась предпрофильная подготовка, высвобождается дополнительное время (за счёт существенного сокращения часов на повторение механики) и практически сразу начинается изучение молекулярной физики на углубленном уровне. Во втором полугодии полностью изучается электростатика и законы постоянного тока. Заканчивается год магнитными явлениями без изучения самоиндукции и катушек индуктив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ственно, тут возникает главный вопрос - когда на Олимпиадах начинать давать задачи на газовые законы, термодинамику и электростатику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агаемое распределение часов ориентируется на второй тип программ. За счет выделения цветом «сомнительных» тем, которые могут изучаться позднее в непрофильных классах, учитываются интересы последн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туация несколько смягчается тем, что уравнение состояния идеального газа уже изучено в курсе химии и, по крайней мере, на муниципальном этапе Олимпиады использование 1-й темы допустим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934"/>
        <w:gridCol w:w="30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Газовые законы. </w:t>
            </w:r>
            <w:r>
              <w:rPr/>
              <w:t>Изопроцессы. Законы Дальтона и Авогадро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МКТ. Температура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тенциальная энергия взаимодействия молеку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Основные понятия без форму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Школьный этап Олимпиа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Механика, Законы постоянного тока и оптика по программе 8 класса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рмодинамика. Внутренняя энергия газов. Количество теплоты. 1-й закон термодинамики. Теплоемкость. Адиабатные процессы. Цикл Карно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сыщенные пары, влажность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униципальный этап Олимпиад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Механика. </w:t>
            </w:r>
            <w:r>
              <w:rPr>
                <w:color w:val="000000"/>
              </w:rPr>
              <w:t>Газовые законы. Изопроцессы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оверхностное натяжение. Капилляры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лектростатика. Закон Кулона. Электрическое поле. Напряженность. Потенциа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-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гиональный этап Олимпиа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Механика, МКТ и термодинамика. Законы посто-янного тока и оптика по программе 8 класса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ля экспериментального тур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мерительные приборы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Манометр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Учет погрешности обязателен!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водники и диэлектрики в электростатических полях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нденсаторы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ДС. Цепи постоянного тока. Законы Кирхгофа. Нелинейные элементы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</w:rPr>
              <w:t>Работа и мощность электрического ток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ический ток в средах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Заключительный этап Олимпиад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ля экспериментального тур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мерительные приборы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сихромет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ет погрешности обязателен!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гнитное поле постоянного тока. Силы Лоренца и Ампер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iCs/>
          <w:sz w:val="24"/>
          <w:szCs w:val="24"/>
        </w:rPr>
        <w:t>Образец заданий муниципального этап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Труба на наклонной плоск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плоскости, наклоненной к горизонту под углом </w:t>
      </w:r>
      <w:r>
        <w:rPr/>
        <w:object w:dxaOrig="240" w:dyaOrig="2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1.25pt" filled="f" o:ole="">
            <v:imagedata r:id="rId63" o:title=""/>
          </v:shape>
          <o:OLEObject Type="Embed" ProgID="" ShapeID="ole_rId62" DrawAspect="Content" ObjectID="_2044526956" r:id="rId62"/>
        </w:object>
      </w:r>
      <w:r>
        <w:rPr/>
        <w:t xml:space="preserve">, с помощью веревки удерживают в равновесии трубу. Сила </w:t>
      </w:r>
      <w:r>
        <w:rPr/>
        <w:object w:dxaOrig="21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25pt;height:12.75pt" filled="f" o:ole="">
            <v:imagedata r:id="rId65" o:title=""/>
          </v:shape>
          <o:OLEObject Type="Embed" ProgID="" ShapeID="ole_rId64" DrawAspect="Content" ObjectID="_473711165" r:id="rId64"/>
        </w:object>
      </w:r>
      <w:r>
        <w:rPr/>
        <w:t xml:space="preserve"> натяжения веревки вертикальна и известна. Определите нормальную реакцию опоры </w:t>
      </w:r>
      <w:r>
        <w:rPr/>
        <w:object w:dxaOrig="27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.25pt;height:14.25pt" filled="f" o:ole="">
            <v:imagedata r:id="rId67" o:title=""/>
          </v:shape>
          <o:OLEObject Type="Embed" ProgID="" ShapeID="ole_rId66" DrawAspect="Content" ObjectID="_373351963" r:id="rId66"/>
        </w:object>
      </w:r>
      <w:r>
        <w:rPr/>
        <w:t>, действующую на трубы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Изобарное нагрев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греваемый при постоянном давлении азот (идеальный газ) совершил работу 400 Дж. Какое количество теплоты было подведено к газу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Опасный эксперимен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еник 10 класса налил в чайник «Тефаль» 0,75 л воды. Мощность чайника </w:t>
      </w:r>
      <w:r>
        <w:rPr/>
        <w:object w:dxaOrig="27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14.25pt" filled="f" o:ole="">
            <v:imagedata r:id="rId69" o:title=""/>
          </v:shape>
          <o:OLEObject Type="Embed" ProgID="" ShapeID="ole_rId68" DrawAspect="Content" ObjectID="_2089400864" r:id="rId68"/>
        </w:object>
      </w:r>
      <w:r>
        <w:rPr/>
        <w:t xml:space="preserve">= 2,0 кВт, а КПД его нагревательного элемента </w:t>
      </w:r>
      <w:r>
        <w:rPr/>
        <w:object w:dxaOrig="39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2.75pt" filled="f" o:ole="">
            <v:imagedata r:id="rId71" o:title=""/>
          </v:shape>
          <o:OLEObject Type="Embed" ProgID="" ShapeID="ole_rId70" DrawAspect="Content" ObjectID="_262245823" r:id="rId70"/>
        </w:object>
      </w:r>
      <w:r>
        <w:rPr/>
        <w:t>0,8. Через 20 минут после включения чайника вся вода выкипела. Вычислите начальную температуру воды. Теплообменом чайника с окружающим воздухом пренебре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4. Спуск с горки.</w:t>
      </w:r>
      <w:r>
        <w:rPr/>
        <w:t xml:space="preserve"> С горки длиной </w:t>
      </w:r>
      <w:r>
        <w:rPr/>
        <w:object w:dxaOrig="260" w:dyaOrig="3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45pt;height:18pt" filled="f" o:ole="">
            <v:imagedata r:id="rId73" o:title=""/>
          </v:shape>
          <o:OLEObject Type="Embed" ProgID="" ShapeID="ole_rId72" DrawAspect="Content" ObjectID="_400334981" r:id="rId72"/>
        </w:object>
      </w:r>
      <w:r>
        <w:rPr/>
        <w:t xml:space="preserve">, составляющей с горизонтом угол </w:t>
      </w:r>
      <w:r>
        <w:rPr/>
        <w:object w:dxaOrig="240" w:dyaOrig="21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1.25pt" filled="f" o:ole="">
            <v:imagedata r:id="rId75" o:title=""/>
          </v:shape>
          <o:OLEObject Type="Embed" ProgID="" ShapeID="ole_rId74" DrawAspect="Content" ObjectID="_1180528778" r:id="rId74"/>
        </w:object>
      </w:r>
      <w:r>
        <w:rPr/>
        <w:t xml:space="preserve">, без начальной скорости скатываются санки. По горизонтальному участку они проезжают </w:t>
      </w:r>
      <w:r>
        <w:rPr/>
        <w:object w:dxaOrig="279" w:dyaOrig="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.25pt;height:18pt" filled="f" o:ole="">
            <v:imagedata r:id="rId77" o:title=""/>
          </v:shape>
          <o:OLEObject Type="Embed" ProgID="" ShapeID="ole_rId76" DrawAspect="Content" ObjectID="_653146300" r:id="rId76"/>
        </w:object>
      </w:r>
      <w:r>
        <w:rPr/>
        <w:t xml:space="preserve">. Короткий участок перехода от наклонной плоскости к горизонтальной - покрыт льдом, так что трение на нём пренебрежимо мало. Чему равен коэффициент трения скольжения </w:t>
      </w:r>
      <w:r>
        <w:rPr/>
        <w:object w:dxaOrig="23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2.75pt" filled="f" o:ole="">
            <v:imagedata r:id="rId79" o:title=""/>
          </v:shape>
          <o:OLEObject Type="Embed" ProgID="" ShapeID="ole_rId78" DrawAspect="Content" ObjectID="_885644171" r:id="rId78"/>
        </w:object>
      </w:r>
      <w:r>
        <w:rPr/>
        <w:t xml:space="preserve"> между санками и снегом, если на всей трассе, он постоянен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11</w:t>
      </w:r>
      <w:r>
        <w:rPr>
          <w:iCs/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</w:rPr>
        <w:t>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/>
        <w:t>Мякишев Г.Я. Физика (т. 1 - 5) "Дрофа"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/>
        <w:t>Физика-11 под ред. А.А. Пинского. "Просвещение"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/>
        <w:t>Физика-11 под ред. В.А. Касьянова. "Дрофа", 200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январю все программы выходят более или менее на одинаковый уровень. Поэтому составлять задания становится прощ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585"/>
        <w:gridCol w:w="927"/>
        <w:gridCol w:w="300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Закон индукции Фарадея. Вихревое поле. Индуктивность, катушки, </w:t>
            </w:r>
            <w:r>
              <w:rPr>
                <w:color w:val="000000"/>
                <w:lang w:val="en-US"/>
              </w:rPr>
              <w:t>RLC</w:t>
            </w:r>
            <w:r>
              <w:rPr>
                <w:color w:val="000000"/>
              </w:rPr>
              <w:t>-цепи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Школьный этап Олимпиад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лебания механические и электрические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Муниципальный этап Олимпиад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ременный ток. Трансформато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лектромагнитные волны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еометрическая оптик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-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егиональный этап Олимпиад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ля экспериментального тур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ет погрешности обязателен!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лновая оптика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ория относительности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ы атомной и квантовой физики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дерная физик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-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Заключительный этап Олимпиад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ля экспериментального тур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мерительные приборы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сциллогра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ет погрешности обязателен!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чание. Задачи на нелинейные элементы можно давать в 10-м класс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лебания – в 11-й класс!!!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 11 класса оптику давать только на качественном уровне (построение хода лучей), а лучше ограничиться законами прямолинейного хода лучей и отра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время Олимпиады допускается использование участниками Олимпиады простого инженерного калькулятора. И напротив, недопустимо использование справочников, учебников и.т.п. При необходимости, учащиеся должны быть обеспечены таблицами Менделее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iCs/>
          <w:sz w:val="24"/>
          <w:szCs w:val="24"/>
        </w:rPr>
        <w:t>Образец заданий муниципального этап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Выравнивание температуры (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плоизолированный сосуд разделен на теплопроводящей неподвижной перегородкой на две части одинакового объема. В одной части сосуда находится 1 моль неона </w:t>
      </w:r>
      <w:r>
        <w:rPr/>
        <w:object w:dxaOrig="700" w:dyaOrig="4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.2pt;height:21.75pt" filled="f" o:ole="">
            <v:imagedata r:id="rId81" o:title=""/>
          </v:shape>
          <o:OLEObject Type="Embed" ProgID="" ShapeID="ole_rId80" DrawAspect="Content" ObjectID="_2099085044" r:id="rId80"/>
        </w:object>
      </w:r>
      <w:r>
        <w:rPr/>
        <w:t xml:space="preserve">, а в другой –  5 моль гелия </w:t>
      </w:r>
      <w:r>
        <w:rPr/>
        <w:object w:dxaOrig="639" w:dyaOrig="4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.25pt;height:21.75pt" filled="f" o:ole="">
            <v:imagedata r:id="rId83" o:title=""/>
          </v:shape>
          <o:OLEObject Type="Embed" ProgID="" ShapeID="ole_rId82" DrawAspect="Content" ObjectID="_327255525" r:id="rId82"/>
        </w:object>
      </w:r>
      <w:r>
        <w:rPr/>
        <w:t>. В начальный момент средняя квадратичная скорость атомов неона в 2 раза больше средней квадратичной скорости гелия. Определите отношение давления гелия к давлению неона после установления теплового равновес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Выравнивание температуры (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словий задачи 2 определите отношение давления гелия в начале эксперимента к его давлению после установления теплового равновес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Комок гряз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дождя велосипедист едет по ровной дороге со скоростью </w:t>
      </w:r>
      <w:r>
        <w:rPr/>
        <w:object w:dxaOrig="26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8pt" filled="f" o:ole="">
            <v:imagedata r:id="rId85" o:title=""/>
          </v:shape>
          <o:OLEObject Type="Embed" ProgID="" ShapeID="ole_rId84" DrawAspect="Content" ObjectID="_1587208017" r:id="rId84"/>
        </w:object>
      </w:r>
      <w:r>
        <w:rPr/>
        <w:t xml:space="preserve">. От поверхности колеса радиуса </w:t>
      </w:r>
      <w:r>
        <w:rPr/>
        <w:object w:dxaOrig="23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2.75pt" filled="f" o:ole="">
            <v:imagedata r:id="rId87" o:title=""/>
          </v:shape>
          <o:OLEObject Type="Embed" ProgID="" ShapeID="ole_rId86" DrawAspect="Content" ObjectID="_1710793360" r:id="rId86"/>
        </w:object>
      </w:r>
      <w:r>
        <w:rPr/>
        <w:t xml:space="preserve"> оторвался комок грязи. На какую максимальную высоту над поверхностью земли он взлетит? Рассмотрите также частный случай, когда </w:t>
      </w:r>
      <w:r>
        <w:rPr/>
        <w:object w:dxaOrig="1039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.7pt;height:33.75pt" filled="f" o:ole="">
            <v:imagedata r:id="rId89" o:title=""/>
          </v:shape>
          <o:OLEObject Type="Embed" ProgID="" ShapeID="ole_rId88" DrawAspect="Content" ObjectID="_73792514" r:id="rId8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 Полет в магнитном поле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38735</wp:posOffset>
                </wp:positionV>
                <wp:extent cx="1543050" cy="124206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242000"/>
                          <a:chOff x="0" y="0"/>
                          <a:chExt cx="1542960" cy="124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2960" cy="124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480240"/>
                            <a:ext cx="60840" cy="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76280"/>
                            <a:ext cx="60840" cy="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20" y="19800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085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82160" y="198000"/>
                            <a:ext cx="1530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237680" y="243720"/>
                            <a:ext cx="165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4880" y="811440"/>
                            <a:ext cx="91440" cy="9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920" y="746640"/>
                            <a:ext cx="2170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2840" y="52200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335160"/>
                            <a:ext cx="217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.05pt;width:121.5pt;height:97.8pt" coordorigin="7560,61" coordsize="2430,1956">
                <v:rect id="shape_0" fillcolor="white" stroked="t" o:allowincell="f" style="position:absolute;left:7560;top:61;width:2429;height:19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8358;top:818;width:95;height:9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324;top:811;width:95;height:9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406,373" to="8406,8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372,547" to="9372,8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47;top:373;width:240;height:359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9509;top:445;width:260;height:359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f" o:allowincell="f" style="position:absolute;left:8670;top:1339;width:143;height:143;mso-wrap-style:none;v-text-anchor:middle" type="_x0000_t123">
                  <v:fill o:detectmouseclick="t" type="solid" color2="black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62;top:1237;width:341;height:3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478,883" to="9323,88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766;top:589;width:34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 однородном магнитном поле </w:t>
      </w:r>
      <w:r>
        <w:rPr/>
        <w:object w:dxaOrig="239" w:dyaOrig="3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5.7pt" filled="f" o:ole="">
            <v:imagedata r:id="rId95" o:title=""/>
          </v:shape>
          <o:OLEObject Type="Embed" ProgID="" ShapeID="ole_rId94" DrawAspect="Content" ObjectID="_1379525134" r:id="rId94"/>
        </w:object>
      </w:r>
      <w:r>
        <w:rPr/>
        <w:t xml:space="preserve"> в плоскости, перпендикулярной силовым линиям этого поля, установлены на расстоянии </w:t>
      </w:r>
      <w:r>
        <w:rPr/>
        <w:object w:dxaOrig="21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.25pt;height:12.75pt" filled="f" o:ole="">
            <v:imagedata r:id="rId97" o:title=""/>
          </v:shape>
          <o:OLEObject Type="Embed" ProgID="" ShapeID="ole_rId96" DrawAspect="Content" ObjectID="_849082343" r:id="rId96"/>
        </w:object>
      </w:r>
      <w:r>
        <w:rPr/>
        <w:t xml:space="preserve"> параллельно друг другу две электронные пушки. Они по очереди «стреляют».  При каком значении </w:t>
      </w:r>
      <w:r>
        <w:rPr/>
        <w:object w:dxaOrig="21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2.75pt" filled="f" o:ole="">
            <v:imagedata r:id="rId99" o:title=""/>
          </v:shape>
          <o:OLEObject Type="Embed" ProgID="" ShapeID="ole_rId98" DrawAspect="Content" ObjectID="_856957666" r:id="rId98"/>
        </w:object>
      </w:r>
      <w:r>
        <w:rPr/>
        <w:t xml:space="preserve"> траектории частиц не будут пересекаться? Удельный заряд </w:t>
      </w:r>
      <w:r>
        <w:rPr/>
        <w:object w:dxaOrig="23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2.75pt" filled="f" o:ole="">
            <v:imagedata r:id="rId101" o:title=""/>
          </v:shape>
          <o:OLEObject Type="Embed" ProgID="" ShapeID="ole_rId100" DrawAspect="Content" ObjectID="_1232648883" r:id="rId100"/>
        </w:object>
      </w:r>
      <w:r>
        <w:rPr/>
        <w:t xml:space="preserve"> и скорости </w:t>
      </w:r>
      <w:r>
        <w:rPr/>
        <w:object w:dxaOrig="240" w:dyaOrig="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8pt" filled="f" o:ole="">
            <v:imagedata r:id="rId103" o:title=""/>
          </v:shape>
          <o:OLEObject Type="Embed" ProgID="" ShapeID="ole_rId102" DrawAspect="Content" ObjectID="_380890493" r:id="rId102"/>
        </w:object>
      </w:r>
      <w:r>
        <w:rPr/>
        <w:t xml:space="preserve"> и </w:t>
      </w:r>
      <w:r>
        <w:rPr/>
        <w:object w:dxaOrig="260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18pt" filled="f" o:ole="">
            <v:imagedata r:id="rId105" o:title=""/>
          </v:shape>
          <o:OLEObject Type="Embed" ProgID="" ShapeID="ole_rId104" DrawAspect="Content" ObjectID="_726630129" r:id="rId104"/>
        </w:object>
      </w:r>
      <w:r>
        <w:rPr/>
        <w:t xml:space="preserve"> электронов считать известн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>Рис. 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истема оценивания результатов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/>
        <w:t xml:space="preserve">Количество балов за каждую задачу </w:t>
      </w:r>
      <w:r>
        <w:rPr>
          <w:b/>
        </w:rPr>
        <w:t>теоретического</w:t>
      </w:r>
      <w:r>
        <w:rPr/>
        <w:t xml:space="preserve"> тура лежит в пределах от 0 до 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/>
        <w:t xml:space="preserve">Количество баллов за каждую задачу </w:t>
      </w:r>
      <w:r>
        <w:rPr>
          <w:b/>
        </w:rPr>
        <w:t>экспериментального</w:t>
      </w:r>
      <w:r>
        <w:rPr/>
        <w:t xml:space="preserve"> тура может лежать в пределах от 0 до 10 баллов в 7 - 9 классах и от 0 до 15 баллов в 10 и 11 класс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/>
        <w:t xml:space="preserve">Если задача решена частично, то оценке подлежат этапы решения задачи. Не рекомендуется вводить дробные баллы. В крайнем случае, следует их округлять «в пользу ученика» до целых балл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/>
        <w:t>Не допускается снятие баллов за «плохой почерк» или за решение задачи способом, не совпадающим со способом, предложенным методической комисс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ечание. Вообще не следует слишком догматично следовать авторской системе оценивания (это лишь рекомендации!). Решения и подходы школьников могут отличаться от авторских, быть не рациональными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/>
        <w:t>Для облегчения решения задачи учащимися 9 – 11 классов и унификации оценивания решенных задач, рекомендуется, если это возможно, задавать в одной задаче несколько вопросов. В этом случае оценка задачи получается суммированием баллов за ответы на каждый вопрос, но не должна превышать указанную в п.п.1, 2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ое внимание надо обратить на применяемый математический аппарат, используемый для задач, не имеющих альтернативных вариантов решения. В первую очередь – понятия тригонометрии, квадратного корня, (в 7-8 классах могут быть проблемы), стандартной формы записи числа (7 класс), экспонента и логарифм (9-10 класс), производная (10 класс), интеграл (11 класс). В начале учебного года не все эти темы успевают прой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b/>
        </w:rPr>
        <w:t>Пример соответствия выставляемых баллов и решения, приведенного участником Олимпиа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олное верное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-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Решение в целом верное, однако, содержит существенные ошибки (не физические, а математические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Найдено решение одного из двух возможных случае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-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Есть понимание физики явления, но не найдено одно из необходимых для решения уравнений, в результате полученная система уравнений не полна и невозможно найти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0-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Есть отдельные уравнения, относящиеся к сути задачи при отсутствии решения (или при ошибочном решении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Решение неверное, или отсутствует.</w:t>
            </w:r>
          </w:p>
        </w:tc>
      </w:tr>
    </w:tbl>
    <w:p>
      <w:pPr>
        <w:pStyle w:val="Style18"/>
        <w:spacing w:before="0" w:after="0"/>
        <w:ind w:firstLine="709"/>
        <w:rPr/>
      </w:pPr>
      <w:r>
        <w:rPr/>
      </w:r>
    </w:p>
    <w:p>
      <w:pPr>
        <w:pStyle w:val="Style18"/>
        <w:spacing w:before="0" w:after="0"/>
        <w:ind w:firstLine="709"/>
        <w:rPr/>
      </w:pPr>
      <w:r>
        <w:rPr/>
        <w:t>Пример оценивания экспериментальной задачи.</w:t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8 класс</w:t>
      </w:r>
    </w:p>
    <w:p>
      <w:pPr>
        <w:pStyle w:val="Style18"/>
        <w:spacing w:before="0" w:after="0"/>
        <w:ind w:firstLine="709"/>
        <w:rPr/>
      </w:pPr>
      <w:r>
        <w:rPr/>
        <w:t>Задача. Изоляционная лента</w:t>
      </w:r>
    </w:p>
    <w:p>
      <w:pPr>
        <w:pStyle w:val="Normal"/>
        <w:spacing w:lineRule="auto" w:line="360"/>
        <w:ind w:firstLine="709"/>
        <w:rPr/>
      </w:pPr>
      <w:r>
        <w:rPr/>
        <w:t xml:space="preserve">Определите длину изоляционной ленты выданного вам мотка. </w:t>
      </w:r>
    </w:p>
    <w:p>
      <w:pPr>
        <w:pStyle w:val="Normal"/>
        <w:spacing w:lineRule="auto" w:line="360"/>
        <w:ind w:firstLine="709"/>
        <w:rPr/>
      </w:pPr>
      <w:r>
        <w:rPr/>
        <w:t>Примечание. Разматывать моток не разрешается.</w:t>
      </w:r>
    </w:p>
    <w:p>
      <w:pPr>
        <w:pStyle w:val="Normal"/>
        <w:spacing w:lineRule="auto" w:line="360"/>
        <w:ind w:firstLine="709"/>
        <w:rPr/>
      </w:pPr>
      <w:r>
        <w:rPr/>
        <w:t>Оборудование. Моток изоляционной ленты со свободным концом длиной 25 – 30 см, штангенциркуль.</w:t>
      </w:r>
    </w:p>
    <w:p>
      <w:pPr>
        <w:pStyle w:val="Style19"/>
        <w:spacing w:lineRule="auto" w:line="360" w:before="0" w:after="0"/>
        <w:ind w:firstLine="709"/>
        <w:rPr/>
      </w:pPr>
      <w:r>
        <w:rPr/>
        <w:t>Критерии оценивания</w:t>
      </w:r>
    </w:p>
    <w:p>
      <w:pPr>
        <w:pStyle w:val="Style20"/>
        <w:spacing w:lineRule="auto" w:line="360"/>
        <w:ind w:firstLine="709"/>
        <w:rPr/>
      </w:pPr>
      <w:r>
        <w:rPr/>
        <w:t>Определение толщины ленты методом рядов</w:t>
        <w:tab/>
        <w:t>1</w:t>
      </w:r>
    </w:p>
    <w:p>
      <w:pPr>
        <w:pStyle w:val="Style20"/>
        <w:spacing w:lineRule="auto" w:line="360"/>
        <w:ind w:firstLine="709"/>
        <w:rPr/>
      </w:pPr>
      <w:r>
        <w:rPr/>
        <w:t>Ответ, совпадающий с точностью 10мкм</w:t>
        <w:tab/>
        <w:t>2</w:t>
      </w:r>
    </w:p>
    <w:p>
      <w:pPr>
        <w:pStyle w:val="Style20"/>
        <w:spacing w:lineRule="auto" w:line="360"/>
        <w:ind w:firstLine="709"/>
        <w:rPr/>
      </w:pPr>
      <w:r>
        <w:rPr/>
        <w:t>Учёт картонной вставки в мотке</w:t>
        <w:tab/>
        <w:t>1</w:t>
      </w:r>
    </w:p>
    <w:p>
      <w:pPr>
        <w:pStyle w:val="Style20"/>
        <w:spacing w:lineRule="auto" w:line="360"/>
        <w:ind w:firstLine="709"/>
        <w:rPr/>
      </w:pPr>
      <w:r>
        <w:rPr/>
        <w:t>Измерение</w:t>
        <w:tab/>
        <w:t>0,5</w:t>
      </w:r>
    </w:p>
    <w:p>
      <w:pPr>
        <w:pStyle w:val="Style20"/>
        <w:spacing w:lineRule="auto" w:line="360"/>
        <w:ind w:firstLine="709"/>
        <w:rPr/>
      </w:pPr>
      <w:r>
        <w:rPr/>
        <w:t>Повторение измерений</w:t>
        <w:tab/>
        <w:t>0,5</w:t>
      </w:r>
    </w:p>
    <w:p>
      <w:pPr>
        <w:pStyle w:val="Style20"/>
        <w:spacing w:lineRule="auto" w:line="360"/>
        <w:ind w:firstLine="709"/>
        <w:rPr/>
      </w:pPr>
      <w:r>
        <w:rPr/>
        <w:t>Измеренная площадь с точностью 1 см</w:t>
      </w:r>
      <w:r>
        <w:rPr>
          <w:vertAlign w:val="superscript"/>
        </w:rPr>
        <w:t>2</w:t>
      </w:r>
      <w:r>
        <w:rPr/>
        <w:tab/>
        <w:t>2</w:t>
      </w:r>
    </w:p>
    <w:p>
      <w:pPr>
        <w:pStyle w:val="Style20"/>
        <w:spacing w:lineRule="auto" w:line="360"/>
        <w:ind w:firstLine="709"/>
        <w:rPr/>
      </w:pPr>
      <w:r>
        <w:rPr/>
        <w:t>Конечная формула для длины мотка</w:t>
        <w:tab/>
        <w:t>1</w:t>
      </w:r>
    </w:p>
    <w:p>
      <w:pPr>
        <w:pStyle w:val="Style20"/>
        <w:spacing w:lineRule="auto" w:line="360"/>
        <w:ind w:firstLine="709"/>
        <w:rPr/>
      </w:pPr>
      <w:r>
        <w:rPr/>
        <w:t>Ответ, совпадающий с точностью 1,5 м</w:t>
        <w:tab/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меститель председател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тральной предметно-методическ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иссии по физике </w:t>
        <w:tab/>
        <w:tab/>
        <w:tab/>
        <w:tab/>
        <w:tab/>
        <w:tab/>
        <w:tab/>
        <w:t>В.П. Слободянин</w:t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1080" w:right="1106" w:gutter="0" w:header="708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57" w:hanging="0"/>
      <w:jc w:val="center"/>
      <w:rPr>
        <w:sz w:val="22"/>
      </w:rPr>
    </w:pPr>
    <w:r>
      <w:rPr>
        <w:sz w:val="22"/>
      </w:rPr>
      <w:t>Методические рекомендации по разработке заданий для школьного и муниципального этапов всероссийской олимпиады школьников по физике в 2010/2011 учебном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620" w:hanging="0"/>
    </w:pPr>
    <w:rPr/>
  </w:style>
  <w:style w:type="paragraph" w:styleId="3">
    <w:name w:val="Основной текст с отступом 3"/>
    <w:basedOn w:val="Normal"/>
    <w:qFormat/>
    <w:pPr>
      <w:ind w:left="1080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адача"/>
    <w:basedOn w:val="Heading2"/>
    <w:next w:val="Normal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Style19">
    <w:name w:val="Заголовок курсив"/>
    <w:basedOn w:val="Heading3"/>
    <w:next w:val="Normal"/>
    <w:qFormat/>
    <w:pPr>
      <w:keepNext w:val="true"/>
      <w:numPr>
        <w:ilvl w:val="0"/>
        <w:numId w:val="0"/>
      </w:numPr>
      <w:spacing w:before="240" w:after="120"/>
      <w:jc w:val="center"/>
      <w:outlineLvl w:val="9"/>
    </w:pPr>
    <w:rPr>
      <w:b w:val="false"/>
      <w:bCs w:val="false"/>
      <w:i/>
      <w:iCs/>
      <w:sz w:val="24"/>
      <w:szCs w:val="24"/>
    </w:rPr>
  </w:style>
  <w:style w:type="paragraph" w:styleId="Style20">
    <w:name w:val="Разбалловка"/>
    <w:basedOn w:val="Normal"/>
    <w:qFormat/>
    <w:pPr>
      <w:tabs>
        <w:tab w:val="clear" w:pos="708"/>
        <w:tab w:val="right" w:pos="9747" w:leader="dot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image" Target="media/image43.wmf"/><Relationship Id="rId91" Type="http://schemas.openxmlformats.org/officeDocument/2006/relationships/image" Target="media/image44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9.wmf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30:00Z</dcterms:created>
  <dc:creator>MYu</dc:creator>
  <dc:description/>
  <cp:keywords/>
  <dc:language>en-US</dc:language>
  <cp:lastModifiedBy>klyuvaeva</cp:lastModifiedBy>
  <dcterms:modified xsi:type="dcterms:W3CDTF">2010-08-25T07:30:00Z</dcterms:modified>
  <cp:revision>3</cp:revision>
  <dc:subject/>
  <dc:title>Примерные сроки прохождения тем по физике</dc:title>
</cp:coreProperties>
</file>